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П</w:t>
      </w:r>
      <w:r>
        <w:rPr>
          <w:b/>
          <w:sz w:val="28"/>
          <w:szCs w:val="28"/>
          <w:u w:val="single"/>
          <w:lang w:val="en-US"/>
        </w:rPr>
        <w:t>.2.1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32"/>
          <w:szCs w:val="32"/>
          <w:u w:val="single"/>
          <w:lang w:val="en-US"/>
        </w:rPr>
      </w:pPr>
      <w:r>
        <w:rPr>
          <w:rFonts w:cs="Courier New CYR" w:ascii="Courier New CYR" w:hAnsi="Courier New CYR"/>
          <w:b/>
          <w:sz w:val="32"/>
          <w:szCs w:val="32"/>
          <w:u w:val="single"/>
          <w:lang w:val="en-US"/>
        </w:rPr>
        <w:t>ETHERNET VENDOR ADDRESS COMPONENTS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 xml:space="preserve">Ethernet hardware addresses are 48 bits, expressed as 12 hexadecimal digits (0-9, plus A-F, capitalized).  These 12 hex digits consist of the </w:t>
      </w:r>
      <w:r>
        <w:rPr>
          <w:rFonts w:cs="Courier New CYR" w:ascii="Courier New CYR" w:hAnsi="Courier New CYR"/>
          <w:b/>
          <w:u w:val="single"/>
          <w:lang w:val="en-US"/>
        </w:rPr>
        <w:t>first/left 6 digits</w:t>
      </w:r>
      <w:r>
        <w:rPr>
          <w:rFonts w:cs="Courier New CYR" w:ascii="Courier New CYR" w:hAnsi="Courier New CYR"/>
          <w:lang w:val="en-US"/>
        </w:rPr>
        <w:t xml:space="preserve"> (which should match </w:t>
      </w:r>
      <w:r>
        <w:rPr>
          <w:rFonts w:cs="Courier New CYR" w:ascii="Courier New CYR" w:hAnsi="Courier New CYR"/>
          <w:b/>
          <w:u w:val="single"/>
          <w:lang w:val="en-US"/>
        </w:rPr>
        <w:t>the vendor of the Ethernet interface</w:t>
      </w:r>
      <w:r>
        <w:rPr>
          <w:rFonts w:cs="Courier New CYR" w:ascii="Courier New CYR" w:hAnsi="Courier New CYR"/>
          <w:lang w:val="en-US"/>
        </w:rPr>
        <w:t xml:space="preserve"> within the station) and the </w:t>
      </w:r>
      <w:r>
        <w:rPr>
          <w:rFonts w:cs="Courier New CYR" w:ascii="Courier New CYR" w:hAnsi="Courier New CYR"/>
          <w:b/>
          <w:u w:val="single"/>
          <w:lang w:val="en-US"/>
        </w:rPr>
        <w:t>last/right 6 digits</w:t>
      </w:r>
      <w:r>
        <w:rPr>
          <w:rFonts w:cs="Courier New CYR" w:ascii="Courier New CYR" w:hAnsi="Courier New CYR"/>
          <w:lang w:val="en-US"/>
        </w:rPr>
        <w:t xml:space="preserve"> which specify the interface </w:t>
      </w:r>
      <w:r>
        <w:rPr>
          <w:rFonts w:cs="Courier New CYR" w:ascii="Courier New CYR" w:hAnsi="Courier New CYR"/>
          <w:b/>
          <w:u w:val="single"/>
          <w:lang w:val="en-US"/>
        </w:rPr>
        <w:t>serial number for that interface vendor</w:t>
      </w:r>
      <w:r>
        <w:rPr>
          <w:rFonts w:cs="Courier New CYR" w:ascii="Courier New CYR" w:hAnsi="Courier New CYR"/>
          <w:lang w:val="en-US"/>
        </w:rPr>
        <w:t>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 xml:space="preserve">Ethernet addresses might be written unhyphenated (e.g., 123456789ABC), or with one hyphen (e.g., 123456-789ABC), but should be written hyphenated by octets (e.g., </w:t>
      </w:r>
      <w:r>
        <w:rPr>
          <w:rFonts w:cs="Courier New CYR" w:ascii="Courier New CYR" w:hAnsi="Courier New CYR"/>
          <w:b/>
          <w:u w:val="single"/>
          <w:lang w:val="en-US"/>
        </w:rPr>
        <w:t>12-34-56-78-9A-BC</w:t>
      </w:r>
      <w:r>
        <w:rPr>
          <w:rFonts w:cs="Courier New CYR" w:ascii="Courier New CYR" w:hAnsi="Courier New CYR"/>
          <w:lang w:val="en-US"/>
        </w:rPr>
        <w:t>)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These addresses are physical station addresses, not multicast nor broadcast, so the second hex digit (reading from the left) will be even, not odd.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autoSpaceDE w:val="false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At present, it is not clear how the IEEE assigns Ethernet block addresses.  Whether in blocks of 2**24 or 2**25, and whether multicasts are assigned with that block or separately.  A portion of the vendor block address is reportedly assigned serially, with the other portion intentionally assigned randomly.  If there is a global algorithm for which addresses are designated to be physical (in a chipset) versus logical (assigned in software), or globally-assigned versus locally-assigned addresses, some of the known addresses do not follow the scheme (e.g., AA0003; 02xxxx).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000C  Cisco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000E  Fujitsu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0F  NeX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10  Sytek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001D  Cabletron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20  DIAB (Data Intdustrier AB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22  Visual Technology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2A  TRW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32  GPT Limited (reassigned from GEC Computers Ltd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5A  S &amp; Koch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005E  IANA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65  Network Genera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6B  MIP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77  MIP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7A  Arden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89  Cayman Systems  Gatorbox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93  Proteon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9F  Ameristar Technology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A2  Wellflee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A3  Network Application Technology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A6  Network General (internal assignment, not for products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A7  NCD             X-terminal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A9  Network Systems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fr-FR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fr-FR"/>
        </w:rPr>
        <w:t>0000AA  Xerox           Xerox machin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000B3  CIMLinc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B7  Dove            Fastne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BC  Allen-Bradley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C0  Western Digita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C5  Farallon phone net card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00C6  HP Intelligent Networks Operation (formerly Eon Systems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000C8  Alto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000C9  Emulex          Terminal Server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D7  Dartmouth College (NED Router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00D8  3Com? Novell?   PS/2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DD  Gould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000DE  Unigraph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000E2  Acer Counterpoin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000EF  Alantec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00FD  High Level Hardvare (Orion, UK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0102  BBN             BBN internal usage (not registered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20AF  3COM ???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1700  Kabe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8064  Wyse Technology / Link Technologi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802B  IMAC ???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802D  Xylogics, Inc.  Annex terminal server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808C  Frontier Software Development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080C2  IEEE 802.1 Committe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080D3  Shiva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0AA00  Inte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0DD00  Ungermann-Bas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0DD01  Ungermann-Bas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20701  Racal InterLan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20406  BBN             BBN internal usage (not registered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26086  Satelcom MegaPac (UK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2608C  3Com            IBM PC; Imagen; Valid; Cisco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2CF1F  CMC             Masscomp; Silicon Graphics; Prime EXL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80002  3Com (Formerly Bridge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03  ACC (Advanced Computer Communications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05  Symbolics       Symbolics LISP machin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08  BBN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80009  Hewlett-Packard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0A  Nestar System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0B  Unisy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11  Tektronix, Inc.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14  Excelan         BBN Butterfly, Masscomp, Silicon Graphic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17  NSC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1A  Data Genera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8001B  Data Genera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8001E  Apollo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it-IT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it-IT"/>
        </w:rPr>
        <w:t>080020  Sun             Sun machin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80022  NBI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80025  CDC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080026  Norsk Data (Nord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27  PCS Computer Systems GmbH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28  TI              Explorer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2B  DEC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2E  Metaphor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2F  Prime Computer  Prime 50-Series LHC300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36  Intergraph      CAE station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37  Fujitsu-Xerox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38  Bul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39  Spider System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41  DCA Digital Comm. Assoc.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45  ???? (maybe Xylogics, but they claim not to know this number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80046  Sony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47  Sequen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49  Univation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4C  Encor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4E  BICC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56  Stanford University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58  ???             DECsystem-2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08005A  IBM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67  Comdesign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68  Ridg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69  Silicon Graphic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6E  Concurrent      Masscomp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75  DDE (Danish Data Elektronik A/S)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7C  Vitalink        TransLAN III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80  XIO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86  Imagen/QM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87  Xyplex          terminal server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89  Kinetics        AppleTalk-Ethernet interfac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8008B  Pyramid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cs="Courier New CYR" w:ascii="Courier New CYR" w:hAnsi="Courier New CYR"/>
          <w:sz w:val="22"/>
          <w:szCs w:val="22"/>
          <w:lang w:val="fr-FR"/>
        </w:rPr>
        <w:t>08008D  XyVision        XyVision machin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080090  Retix Inc       Bridg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484453  HDS ???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800010  AT&amp;T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AA0000  DEC             obsolet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AA0001  DEC             obsolet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AA0002  DEC             obsolet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AA0003  DEC             Global physical address for some DEC machin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AA0004  DEC             Local logical address for systems running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               </w:t>
      </w:r>
      <w:r>
        <w:rPr>
          <w:rFonts w:cs="Courier New CYR" w:ascii="Courier New CYR" w:hAnsi="Courier New CYR"/>
          <w:sz w:val="22"/>
          <w:szCs w:val="22"/>
          <w:lang w:val="en-US"/>
        </w:rPr>
        <w:t>DECNE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Style10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"/>
          <w:b/>
          <w:sz w:val="32"/>
          <w:szCs w:val="32"/>
          <w:u w:val="single"/>
          <w:lang w:val="en-US"/>
        </w:rPr>
        <w:t xml:space="preserve"> </w:t>
      </w:r>
    </w:p>
    <w:p>
      <w:pPr>
        <w:pStyle w:val="Style11"/>
        <w:spacing w:before="0" w:after="0"/>
        <w:jc w:val="center"/>
        <w:rPr>
          <w:rFonts w:ascii="Courier New CYR" w:hAnsi="Courier New CYR" w:cs="Courier New CYR"/>
          <w:b/>
          <w:b/>
          <w:vanish/>
          <w:sz w:val="32"/>
          <w:szCs w:val="32"/>
          <w:u w:val="single"/>
          <w:lang w:val="en-US"/>
        </w:rPr>
      </w:pPr>
      <w:r>
        <w:rPr>
          <w:rFonts w:cs="Courier New CYR" w:ascii="Courier New CYR" w:hAnsi="Courier New CYR"/>
          <w:b/>
          <w:vanish/>
          <w:sz w:val="32"/>
          <w:szCs w:val="32"/>
          <w:u w:val="single"/>
          <w:lang w:val="en-US"/>
        </w:rPr>
      </w:r>
      <w:bookmarkStart w:id="0" w:name="PrEntCod"/>
      <w:bookmarkStart w:id="1" w:name="PrEntCod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6890"/>
      <w:u w:val="single"/>
    </w:rPr>
  </w:style>
  <w:style w:type="character" w:styleId="HTML">
    <w:name w:val="Пишущая машинка HTML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Title">
    <w:name w:val="Table_Title"/>
    <w:basedOn w:val="Normal"/>
    <w:next w:val="Normal"/>
    <w:qFormat/>
    <w:pPr>
      <w:keepNext w:val="true"/>
      <w:spacing w:before="0" w:after="57"/>
      <w:jc w:val="center"/>
    </w:pPr>
    <w:rPr>
      <w:b/>
      <w:sz w:val="20"/>
      <w:szCs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szCs w:val="20"/>
      <w:lang w:val="en-US"/>
    </w:rPr>
  </w:style>
  <w:style w:type="paragraph" w:styleId="AnnexTitle">
    <w:name w:val="Annex_Title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rFonts w:ascii="Tms Rmn" w:hAnsi="Tms Rmn" w:cs="Tms Rmn"/>
      <w:b/>
      <w:sz w:val="20"/>
      <w:szCs w:val="20"/>
      <w:lang w:val="en-GB"/>
    </w:rPr>
  </w:style>
  <w:style w:type="paragraph" w:styleId="Normalaftertitle">
    <w:name w:val="Normal after title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4" w:leader="none"/>
      </w:tabs>
      <w:spacing w:before="313" w:after="0"/>
      <w:jc w:val="both"/>
      <w:outlineLvl w:val="9"/>
    </w:pPr>
    <w:rPr>
      <w:rFonts w:ascii="Tms Rmn" w:hAnsi="Tms Rmn" w:cs="Times New Roman"/>
      <w:b w:val="false"/>
      <w:bCs w:val="false"/>
      <w:kern w:val="0"/>
      <w:sz w:val="20"/>
      <w:szCs w:val="20"/>
      <w:lang w:val="en-GB"/>
    </w:rPr>
  </w:style>
  <w:style w:type="paragraph" w:styleId="AppendixTitle">
    <w:name w:val="Appendix_Title"/>
    <w:basedOn w:val="AnnexTitle"/>
    <w:next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color w:val="000000"/>
      <w:sz w:val="28"/>
      <w:lang w:val="en-US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ascii="Tms Rmn" w:hAnsi="Tms Rmn" w:cs="Tms Rmn"/>
      <w:sz w:val="20"/>
      <w:szCs w:val="20"/>
      <w:lang w:val="en-GB"/>
    </w:rPr>
  </w:style>
  <w:style w:type="paragraph" w:styleId="Figure">
    <w:name w:val="Figure_#"/>
    <w:basedOn w:val="Normal"/>
    <w:next w:val="FigureTitle"/>
    <w:qFormat/>
    <w:pPr>
      <w:keepNext w:val="true"/>
      <w:spacing w:before="567" w:after="113"/>
      <w:jc w:val="center"/>
    </w:pPr>
    <w:rPr>
      <w:rFonts w:ascii="Tms Rmn" w:hAnsi="Tms Rmn" w:cs="Tms Rmn"/>
      <w:sz w:val="18"/>
      <w:szCs w:val="20"/>
      <w:lang w:val="en-GB"/>
    </w:rPr>
  </w:style>
  <w:style w:type="paragraph" w:styleId="FigureTitle">
    <w:name w:val="Figure_Title"/>
    <w:basedOn w:val="TableTitle"/>
    <w:next w:val="Normal"/>
    <w:qFormat/>
    <w:pPr>
      <w:spacing w:before="0" w:after="720"/>
    </w:pPr>
    <w:rPr>
      <w:rFonts w:ascii="Tms Rmn" w:hAnsi="Tms Rmn" w:cs="Tms Rmn"/>
      <w:sz w:val="18"/>
      <w:lang w:val="en-GB"/>
    </w:rPr>
  </w:style>
  <w:style w:type="paragraph" w:styleId="TableHead">
    <w:name w:val="Table_Head"/>
    <w:basedOn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lineRule="auto" w:line="240" w:before="80" w:after="80"/>
      <w:jc w:val="center"/>
      <w:textAlignment w:val="baseline"/>
    </w:pPr>
    <w:rPr>
      <w:b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4:51:00Z</dcterms:created>
  <dc:creator>AEK</dc:creator>
  <dc:description/>
  <dc:language>en-US</dc:language>
  <cp:lastModifiedBy>AEK</cp:lastModifiedBy>
  <dcterms:modified xsi:type="dcterms:W3CDTF">2005-10-23T14:51:00Z</dcterms:modified>
  <cp:revision>2</cp:revision>
  <dc:subject/>
  <dc:title>Приложение П</dc:title>
</cp:coreProperties>
</file>